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Я, нижеподписавшийся, 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фамилия, имя, отчество субъекта персональных данных (полность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документ, удостоверяющий личность: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 xml:space="preserve">                                                        название доку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ия ______номер__________ кем выдан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выдачи «_____» _____________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по регистрации: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адрес регистрации субъекта персональных данных (по паспорту с указанием почтового индек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фактического места жительства: 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</w:t>
      </w:r>
      <w:r>
        <w:rPr>
          <w:rFonts w:cs="Times New Roman" w:ascii="Times New Roman" w:hAnsi="Times New Roman"/>
          <w:sz w:val="16"/>
          <w:szCs w:val="16"/>
        </w:rPr>
        <w:t>адрес фактического места жительства субъекта персональных данных (с указанием почтового индек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требованиями статьи 9 Федерального закона от 27 июля 2006 года № 152 – ФЗ «О персональных данных», подтверждаю свое согласие на обработку комитетом по труду и занятости населения Курской области – Оператора персональных данных, 305000, г. Курск, ул. М.Горького-50,     (далее – Оператор) моих персональных данных, включающих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- фамилия, имя, отчество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- число, месяц, год и место рожд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- гражданств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- адре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- контактная информация, номера телефо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- фотограф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-  семейное, социальное, полож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- серия, номер основного документа, удостоверяющего личность, сведения о дате выдачи указанного документа и выдавшем орга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- образ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- должность (професс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-классный чин, воинское или специальное звание, квалификационный разря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- номер страхового свидетельства обязательного пенсионного страх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- идентификационный номер налогоплательщика (ИНН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- информация о трудовой деятель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сведения о награ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сведения о владении иностранными язы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сведения о наличии (отсутствии) суд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сведения о близких родственни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отношение к воинской обяза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- информация о допуске к государственной тайн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участие в выборных орган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>-  наличие заграничного паспорта; серия, номер, сведения о дате выдачи указанного документа и выдавшем его орга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</w:rPr>
        <w:t xml:space="preserve">- пребывание за границ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- сведения о профессиональных достижениях и личных заслугах, в целях сбора, накопления, хранения представленных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- сведения об оплате труда, налоговых и страховых отчисле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- мои сведения о доходах, об имуществе и обязательствах имущественного характера, принадлежащие на правах собственности и находящиеся в пользовании, а также сведения о доходах, об имуществе и обязательствах имущественного характера, принадлежащие на правах собственности и находящиеся в пользовании моего супруга (супруги) и несовершеннолетних детях </w:t>
      </w:r>
      <w:r>
        <w:rPr>
          <w:rFonts w:cs="Times New Roman" w:ascii="Times New Roman" w:hAnsi="Times New Roman"/>
          <w:i/>
          <w:sz w:val="20"/>
          <w:szCs w:val="20"/>
        </w:rPr>
        <w:t>(данное согласие касается только государственных гражданских служащих комитета, а также лиц участвующих в конкурсе на замещение вакантных должностей государственной гражданской службы, на включение в кадровый резерв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В период действия настоящего согласия я предоставляю Оператору право осуществлять следующие действия (операции) с моими персональными данными: передача органам государственной власти с целью                  размещения в базе данных кадрового резерва на государственной гражданской службе Курской области; ограниченная передача представителям государственных органов, исполнительных органов государственной власти и органов местного самоуправления Курской области с целью подбора, ротации персонала; представления в комитет государственной, муниципальной службы и кадров Администрации Курской области, аппарат полномочного представителя Президента Российской Федерации в Центральном федеральном округе (по запросу); наполнения разделов официального сайта Администрации Курской области в части, касающейся работы комитета по труду и занятости населения Курской области;                осуществления специальной проверки  лиц, работающих в комитете по труду и занятости населения Курской области, а также лиц, претендующих на замещение вакантных должностей государственной гражданской службы, на включение в кадровый резерв, в том числе для получения сведений о наличии (отсутствии) судимости и (или) факта уголовного преследования либо о прекращении уголовного преследова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Оператор вправе обрабатывать мои персональные данные посредством внесения их в электронную базу данных, включения в списки (реестры) и отчетные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Оператор имеет право во исполнение своих обязательств на обмен (прием и передачу) моими персональными данными с использованием машинных носителей или по каналам связи, с соблюдением мер, обеспечивающих их защиту от несанкционированного дост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Оператор имеет право во исполнение своих обязательств тиражировать на сайте культура46.рф и официальном сайте Администрации Курской области следующую информацию: Ф.И.О., должность, номер служебного телефона. Для государственных гражданских служащих - сведения о доходах, об имуществе и обязательствах имущественного характера, принадлежащие на правах собственности и находящиеся в пользовании, а также сведения о доходах, об имуществе и обязательствах имущественного характера, принадлежащие на правах собственности и находящиеся в пользовании супруга (супруги) и несовершеннолетних детях размещаются на сайтах в соответствии с требованиями действующего законодательства.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Цель обработки Оператором персональных данных – обеспечение соблюдения законодательства о государственной гражданской службе, трудового законодательства, осуществление кадровой и организационной работы, бухгалтерского учета и отчетност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Срок, в течение которого действует согласие – начиная с даты начала трудовых отношений с Оператором, подачи заявления об участии в конкурсе на замещение вакантных должностей государственной гражданской службы, на включение в кадровый резерв – на весь период нахождения в трудовых отношениях с Оператором (на государственной гражданской службе, в кадровом резерв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Я оставляю за собой право в случае неправомерного использования предоставленных мною данных отозвать свое согласие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, либо вручен лично под расписку представителю Опера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случае получения моего письменного заявления об отзыве настоящего согласия на обработку персональных данных, Оператор обязан прекратить их обработку в течение периода времени, необходимого для завер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Настоящее соглашение вступает в силу с момента его подписания на срок действия трудового договора (служебного контракта) с Операт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рава в целях обеспечения защиты персональных данных, хранящихся у Оператора, ответственность за предоставление ложных сведений о себе мне разъясн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                 ___________________          «_____» __________________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sz w:val="16"/>
          <w:szCs w:val="16"/>
        </w:rPr>
        <w:t>(фамилия, инициалы)</w:t>
        <w:tab/>
        <w:tab/>
        <w:tab/>
        <w:t xml:space="preserve">          (подпись)</w:t>
        <w:tab/>
        <w:tab/>
        <w:tab/>
        <w:tab/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0:00Z</dcterms:created>
  <dc:creator>Home-pc</dc:creator>
  <dc:description/>
  <cp:keywords/>
  <dc:language>en-US</dc:language>
  <cp:lastModifiedBy>Лобода</cp:lastModifiedBy>
  <cp:lastPrinted>2012-08-06T13:06:00Z</cp:lastPrinted>
  <dcterms:modified xsi:type="dcterms:W3CDTF">2019-07-30T14:38:00Z</dcterms:modified>
  <cp:revision>32</cp:revision>
  <dc:subject/>
  <dc:title/>
</cp:coreProperties>
</file>